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Ward Block 1</w:t>
      </w:r>
    </w:p>
    <w:p>
      <w:pPr>
        <w:pStyle w:val="Normal"/>
        <w:jc w:val="right"/>
        <w:rPr/>
      </w:pPr>
      <w:r>
        <w:rPr/>
        <w:t>Fair Chapter 10</w:t>
      </w:r>
    </w:p>
    <w:p>
      <w:pPr>
        <w:pStyle w:val="Normal"/>
        <w:jc w:val="right"/>
        <w:rPr/>
      </w:pPr>
      <w:r>
        <w:rPr/>
      </w:r>
    </w:p>
    <w:p>
      <w:pPr>
        <w:pStyle w:val="Normal"/>
        <w:rPr/>
      </w:pPr>
      <w:r>
        <w:rPr/>
        <w:tab/>
      </w:r>
    </w:p>
    <w:p>
      <w:pPr>
        <w:pStyle w:val="Normal"/>
        <w:rPr/>
      </w:pPr>
      <w:r>
        <w:rPr/>
        <w:tab/>
        <w:t>This chapter is all about allowing students as much time as they need to redo work. Any work should be allowed to be redone without penalizing the student; however, you should add an extra step where the student explains what they did wrong the last time. At the same time that you should allow redoing work you should reserve the right to not allow a student to redo an assignment that they blew off. This will keep students from not doing any work until the end of the semester and trying to cram it all in at once. You should also allow change the format or questions for work that is to be redone. By doing this you are ensuring that a student will not just memorize the material and that they actually have to know and understand it. The only time that you should never allow any work to be redone is during the last week before grades are posted. This will save the teacher from having to try to get everything done and graded in a short amount of time. One thing that you should emphasize is that the original work should be attached to the new work. This way you will know how they did before and compare it to what they know now.</w:t>
      </w:r>
    </w:p>
    <w:p>
      <w:pPr>
        <w:pStyle w:val="Normal"/>
        <w:rPr/>
      </w:pPr>
      <w:r>
        <w:rPr/>
        <w:tab/>
        <w:t>I am all for allowing students to redo work. I was never one that used redoes because I felt that my first work was usually good enough. I do know a bunch of people that would redo work because they felt that they understood the information better and they wanted to demonstrate their mastery of the topic. If a student wants to redo work it should be encouraged because by redoing it they will get a better grasp on the inform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5:00Z</dcterms:created>
  <dc:creator>UMF</dc:creator>
  <dc:description/>
  <cp:keywords/>
  <dc:language>en-US</dc:language>
  <cp:lastModifiedBy>UMF</cp:lastModifiedBy>
  <dcterms:modified xsi:type="dcterms:W3CDTF">2008-05-05T22:08:00Z</dcterms:modified>
  <cp:revision>1</cp:revision>
  <dc:subject/>
  <dc:title>Tristan Bates</dc:title>
</cp:coreProperties>
</file>